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40"/>
        <w:gridCol w:w="720"/>
        <w:gridCol w:w="540"/>
        <w:gridCol w:w="720"/>
        <w:gridCol w:w="720"/>
        <w:gridCol w:w="1080"/>
        <w:gridCol w:w="900"/>
        <w:gridCol w:w="720"/>
        <w:gridCol w:w="720"/>
        <w:gridCol w:w="540"/>
      </w:tblGrid>
      <w:tr>
        <w:trPr>
          <w:trHeight w:val="16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</w:rPr>
              <w:t>CTE SUD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ro-RO" w:eastAsia="en-US"/>
              </w:rPr>
              <w:t>CTE VES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ro-RO" w:eastAsia="en-US"/>
              </w:rPr>
              <w:t>CTE GROZAVEST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ro-RO" w:eastAsia="en-US"/>
              </w:rPr>
              <w:t>CTE  PROGRES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>CANTITATE TOTALA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/>
              <w:t xml:space="preserve">    </w:t>
            </w:r>
            <w:r>
              <w:rPr>
                <w:b/>
                <w:sz w:val="18"/>
                <w:szCs w:val="18"/>
                <w:lang w:val="it-IT" w:eastAsia="en-US"/>
              </w:rPr>
              <w:t>(Kg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ro-RO" w:eastAsia="en-US"/>
              </w:rPr>
              <w:t>Pasta anti-gripanta pentru temperaturi extreme (molyslip AS/4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u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</w:rPr>
              <w:t>Total fara TVA (le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1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5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cerintele  precizate de  achizitor in caietul de sarcini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e fac obiectul prezentului caiet de sarcini sunt fabricate în sistemul de management al calităţii conform cu  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În oferta tehnică se vor înscrie în mod obligatoriu informaţii privind termenul de livrare al produselor ofert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12 luni de la livrarea si receptia produsel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5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elor livrate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 xml:space="preserve">- factura fiscala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dispozitie de livrare –aviz de expediti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certificat de garanţi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 xml:space="preserve">- declaratia de conformitat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4. □  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,</w:t>
            </w:r>
            <w:r>
              <w:rPr>
                <w:b/>
                <w:color w:val="000000"/>
                <w:lang w:val="fr-FR" w:eastAsia="en-US"/>
              </w:rPr>
              <w:t xml:space="preserve"> Bucuresti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,</w:t>
            </w:r>
            <w:r>
              <w:rPr>
                <w:b/>
                <w:color w:val="000000"/>
                <w:lang w:val="fr-FR" w:eastAsia="en-US"/>
              </w:rPr>
              <w:t xml:space="preserve"> Bucuresti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 xml:space="preserve"> – Splaiul Independentei nr.229, sect.6,</w:t>
            </w:r>
            <w:r>
              <w:rPr>
                <w:b/>
                <w:color w:val="000000"/>
                <w:lang w:val="fr-FR" w:eastAsia="en-US"/>
              </w:rPr>
              <w:t xml:space="preserve"> Bucurest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Pogoanele, nr.1A, sect.4, </w:t>
            </w:r>
            <w:r>
              <w:rPr>
                <w:b/>
                <w:color w:val="000000"/>
                <w:lang w:val="fr-FR" w:eastAsia="en-US"/>
              </w:rPr>
              <w:t>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/>
              <w:t>Furnizorul are obligaţia de a garanta că produsele furnizate sunt noi şi în conformitate cu specificaţiile tehnice şi de calitate prevăzute în 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4-14T10:54:00Z</cp:lastPrinted>
  <dcterms:modified xsi:type="dcterms:W3CDTF">2016-10-17T08:41:00Z</dcterms:modified>
  <cp:revision>102</cp:revision>
  <dc:subject/>
  <dc:title>DENUMIRE PRODUS</dc:title>
</cp:coreProperties>
</file>